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2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5170</wp:posOffset>
                </wp:positionH>
                <wp:positionV relativeFrom="page">
                  <wp:posOffset>721995</wp:posOffset>
                </wp:positionV>
                <wp:extent cx="8787130" cy="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2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56.85pt" to="748.95pt,56.8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8345</wp:posOffset>
                </wp:positionH>
                <wp:positionV relativeFrom="page">
                  <wp:posOffset>718820</wp:posOffset>
                </wp:positionV>
                <wp:extent cx="0" cy="59969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68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56.6pt" to="57.35pt,528.7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509125</wp:posOffset>
                </wp:positionH>
                <wp:positionV relativeFrom="page">
                  <wp:posOffset>718820</wp:posOffset>
                </wp:positionV>
                <wp:extent cx="0" cy="599694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68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75pt,56.6pt" to="748.75pt,528.7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>Direzione Generale Tutela della Salute e Coordinamento del Sistema Sanitario Regionale</w:t>
      </w:r>
    </w:p>
    <w:p>
      <w:pPr>
        <w:pStyle w:val="Normal"/>
        <w:spacing w:lineRule="atLeast" w:line="0"/>
        <w:ind w:right="7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evenzione e Sanità Pubblica Veterinaria 204.01.02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40"/>
      </w:tblGrid>
      <w:tr>
        <w:trPr>
          <w:trHeight w:val="262" w:hRule="atLeast"/>
        </w:trPr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NOMINAZIONE DEL PROCEDIMENTO</w:t>
            </w:r>
          </w:p>
        </w:tc>
        <w:tc>
          <w:tcPr>
            <w:tcW w:w="6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Contributi per costruzione e riattazione canili 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2, comma 2, lettera e) L.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SCRIZIONE DEL PROCEDIMENTO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erifica della documentazione inviata dai Comuni, singoli o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ssociati, Comunità montane, Associazioni protezionistiche,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ervizi veterinari delle AA.SS.LL., con domanda scritta di</w:t>
            </w:r>
          </w:p>
        </w:tc>
      </w:tr>
      <w:tr>
        <w:trPr>
          <w:trHeight w:val="253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cessione di contributo indirizzata alla Regione Campania -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rezione Generale per la tutela della Salute ed il Coordinamento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l Sistema Sanitario Regionale - U.O.D. 2 Prevenzione e Sanità</w:t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ubblica Veterinaria, entro il 31 maggio di ogni anno.</w:t>
            </w:r>
          </w:p>
        </w:tc>
      </w:tr>
      <w:tr>
        <w:trPr>
          <w:trHeight w:val="243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3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NITÀ ORGANIZZATIVA RESPONSABILE DELL’ISTRUTTORIA,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/>
            </w:pPr>
            <w:r>
              <w:rPr/>
              <w:t>UOS 02 Prevenzione e Sanità Pubblica Veterinaria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UNITAMENTE AI RECAPITI TELEFONICI ED ALLA CASELLA DI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Dott. Marco Esposito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POSTA ELETTRONICA ISTITUZIONA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marco.esposito@regione.campania.it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e b) e c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81/7969392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, RECAPITI TELEFONICI E CASELLA DI POSTA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 xml:space="preserve">Antonio Pirozzi </w:t>
            </w:r>
            <w:hyperlink r:id="rId2">
              <w:r>
                <w:rPr>
                  <w:rStyle w:val="InternetLink"/>
                  <w:rFonts w:eastAsia="Arial" w:cs="Arial" w:ascii="Arial" w:hAnsi="Arial"/>
                  <w:w w:val="99"/>
                  <w:sz w:val="22"/>
                </w:rPr>
                <w:t>antonio.pirozzi@regione.campania.it</w:t>
              </w:r>
            </w:hyperlink>
          </w:p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DEL RESPONSABIL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081 7969394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PROCEDIMENTO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2, comma 2, lettera e) e art. 12, comma 4,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VE DIVERSO, L’UFFICIO COMPETENTE ALL'ADOZION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PROVVEDIMENTO FINALE, CON L’INDICAZION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 DEL RESPONSABILE DELL’UFFICIO,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NITAMENTE AI RISPETTIVI, RECAPITI TELEFONICI E ALLA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CASELLA DI POSTA ELETTRONICA ISTITUZIONA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c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ORMATIVA STATALE APPLICABI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egge quadro n. 281/1991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)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140" w:right="1138" w:gutter="0" w:header="0" w:top="1144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600"/>
      </w:tblGrid>
      <w:tr>
        <w:trPr>
          <w:trHeight w:val="26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  <w:bookmarkStart w:id="1" w:name="page2"/>
            <w:bookmarkStart w:id="2" w:name="page2"/>
            <w:bookmarkEnd w:id="2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NORMATIVA REGIONALE APPLICABIL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.R. n. 16/2001 art.14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ISCIPLINA DI DETTAGLIO DEL PROCEDIMENTO: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regione.campania.it/regione/it/la-tua-campania/regione-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INDICAZIONE ATTI AMMINISTRATIVI GENERALI ED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sa-di-vetr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VENTUALI SUCCESSIVE MODIFICHE E OGNI ALTRO ATT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RILEVANTE AI FINI DEL PROCEDIMENTO, CON RINVIO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MEDIANTE LINK AL RELATIVO BURC O ALLA PAGIN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“</w:t>
            </w:r>
            <w:r>
              <w:rPr>
                <w:rFonts w:eastAsia="Arial" w:cs="Arial" w:ascii="Arial" w:hAnsi="Arial"/>
                <w:w w:val="99"/>
                <w:sz w:val="22"/>
              </w:rPr>
              <w:t>REGIONE CAMPANIA CASA DI VETRO”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12, commi 1 e 2, L.R. n. 11/2015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9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ATTI E DOCUMENTI DA ALLEGARE ALL'ISTANZA 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anagrafecaninacampania.it/index.php/normativa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ULISTICA NECESSARIA, ANCHE AI SENSI DEL D. LGS. N.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222/2016 E RELATIVI PROVVEDIMENTI REGIONALI ATTUATIVI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OMPRESI I FAC-SIMILE PER LE AUTOCERTIFICAZION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d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12, commi 2 e 4, L.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FFICI AI QUALI RIVOLGERSI PER INFORMAZIONI, ORARI 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/>
            </w:pPr>
            <w:r>
              <w:rPr/>
              <w:t xml:space="preserve">UOS 02 Prevenzione e Sanità Pubblica Veterinaria 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ALITÀ DI ACCESSO CON INDICAZIONE DEGLI INDIRIZZI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/>
              <w:t>Dott. Marco Esposito - 081/7969392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I RECAPITI TELEFONICI E DELLE CASELLE DI POST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A CUI PRESENTARE L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ISTANZ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d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1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ALITÀ CON LE QUALI GLI INTERESSATI POSSON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Responsabile procediment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TTENERE LE INFORMAZIONI RELATIVE AI PROCEDIMENT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N CORSO CHE LI RIGUARDIN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e) D. Lgs. n. 33/2013)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38" w:gutter="0" w:header="0" w:top="1112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600"/>
      </w:tblGrid>
      <w:tr>
        <w:trPr>
          <w:trHeight w:val="26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  <w:bookmarkStart w:id="3" w:name="page3"/>
            <w:bookmarkStart w:id="4" w:name="page3"/>
            <w:bookmarkEnd w:id="4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2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TERMINE FISSATO IN SEDE DI DISCIPLINA NORMATIVA DEL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CEDIMENTO PER LA CONCLUSIONE CON L'ADOZIONE D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UN PROVVEDIMENTO ESPRESSO, CON INDICAZIONE DELL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RMA CHE LO PREVED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f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3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OGNI ALTRO TERMINE PROCEDIMENTALE RILEVANTE, CON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NDICAZIONE DELLA NORMA CHE LO PREVED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f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4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E SI TRATTA DI PROCEDIMENTO PER IL QUALE IL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VEDIMENTO DELL’AMMINISTRAZIONE PUÒ ESSER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SOSTITUITO DA UNA DICHIARAZIONE DELL’INTERESSATO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CISARE SE L'ESERCIZIO DELL'ATTIVITÀ ECONOMICA D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MPRESA E DI SERVIZI È SUBORDINATO: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O</w:t>
            </w:r>
          </w:p>
        </w:tc>
      </w:tr>
      <w:tr>
        <w:trPr>
          <w:trHeight w:val="269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 PREVIA COMUNICAZIONE;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 SCIA, CON O SENZA ASSEVERAZIONE;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D AUTORIZZAZIONI, LICENZE, NULLA OSTA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CONCESSIONI NON COSTITUTIVE, PERMESSI 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VENTIVI ATTI DI ASSENSO, COMUNQU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DENOMINATI INDICANDO, ALTRESÌ, IL RELATIV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RIFERIMENTO NORMATIV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g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5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PERATIVITÀ DEL SILENZIO ASSENS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l procedimento non può concludersi con il silenzio assens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g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l'amministrazione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6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TRUMENTI DI TUTELA, AMMINISTRATIVA 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GIURISDIZIONALE, RICONOSCIUTI DALLA LEGGE IN FAVOR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L'INTERESSATO, NEL CORSO DEL PROCEDIMENTO E NE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ONFRONTI DEL PROVVEDIMENTO FINALE OVVERO NE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ASI DI ADOZIONE DEL PROVVEDIMENTO OLTRE IL TERMIN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DETERMINATO PER LA SUA CONCLUSIONE E MODI PER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ATTIVARLI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38" w:gutter="0" w:header="0" w:top="1112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600"/>
      </w:tblGrid>
      <w:tr>
        <w:trPr>
          <w:trHeight w:val="2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  <w:bookmarkStart w:id="5" w:name="page4"/>
            <w:bookmarkStart w:id="6" w:name="page4"/>
            <w:bookmarkEnd w:id="6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h) D. Lgs. n. 33/2013)</w:t>
            </w:r>
          </w:p>
        </w:tc>
        <w:tc>
          <w:tcPr>
            <w:tcW w:w="6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7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INK DI ACCESSO AL SERVIZIO ON LINE O I TEMPI PREVIST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regione.campania.it/imprese/it/regione/regione-in-un-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PER LA SUA ATTIVAZION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lick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i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8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SPESE E DIRITTI PREVISTI, CON MODALITÀ PER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'EFFETTUAZIONE DEI RELATIVI PAGAMENT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l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9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, RECAPITI TELEFONICI E CASELLE DI POST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DEL SOGGETTO CUI È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TTRIBUITO IL POTERE SOSTITUTIVO, IN CASO DI INERZI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 RESPONSABILE NELL'ADOZIONE DEL PROVVEDIMENT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FINALE, NONCHÉ MODALITÀ PER ATTIVARE TALE POTER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m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0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GLOSSARIO DEI TERMINI PRINCIPALI DI RIFERIMENT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12, comma 4, L.R. n. 11/2015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4</w:t>
      </w:r>
    </w:p>
    <w:sectPr>
      <w:type w:val="nextPage"/>
      <w:pgSz w:orient="landscape" w:w="16838" w:h="11906"/>
      <w:pgMar w:left="1140" w:right="1138" w:gutter="0" w:header="0" w:top="1112" w:footer="0" w:bottom="4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pirozzi@regione.campan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17:00Z</dcterms:created>
  <dc:creator>DONATELLA NAPOLITANO</dc:creator>
  <dc:description/>
  <cp:keywords/>
  <dc:language>en-US</dc:language>
  <cp:lastModifiedBy>VINCENZO BARRA</cp:lastModifiedBy>
  <dcterms:modified xsi:type="dcterms:W3CDTF">2025-10-30T07:44:00Z</dcterms:modified>
  <cp:revision>3</cp:revision>
  <dc:subject/>
  <dc:title/>
</cp:coreProperties>
</file>